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7.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52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9.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SIA “Vieglatlētikas klubs Feather”</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savicantra@gmail.com</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Vieglatlētikas klubs Feather” 2025. gada 19. maija</w:t>
      </w:r>
      <w:r>
        <w:rPr>
          <w:b/>
          <w:sz w:val="24"/>
          <w:lang w:val="lv-LV"/>
        </w:rPr>
        <w:t xml:space="preserve"> </w:t>
      </w:r>
      <w:r>
        <w:rPr>
          <w:sz w:val="24"/>
          <w:lang w:val="lv-LV"/>
        </w:rPr>
        <w:t xml:space="preserve">iesniegumu (reģistrēts Inspekcijas dokumentu vadības sistēmā ar Nr. 17096) par atzinumu bērnu dienas nometnei “Vieglatlētikas piedzīvojumu nometne 2025” Jūrmalas Kauguru vidusskolā, Raiņa ielā 118, Jūrmalā, kas norisināsies laika posmā no 14.07.2025. līdz 18.07.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02.10.2024. Inspekcijas struktūrvienība Sabiedrības veselības kontroles nodaļa ir veikusi plānveida kontroli izglītības iestādes telpās un ir sagatavots kontroles akts Nr. 00439724,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27T12:22:00Z</dcterms:modified>
  <cp:revision>3</cp:revision>
  <dc:subject/>
  <dc:title/>
</cp:coreProperties>
</file>